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  <w:t>Etiquetador Eletrônico PT-210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Web"/>
              <w:spacing w:lineRule="atLeast" w:line="270" w:before="280" w:after="0"/>
              <w:jc w:val="both"/>
              <w:rPr>
                <w:color w:val="F49500"/>
              </w:rPr>
            </w:pPr>
            <w:r>
              <w:rPr>
                <w:color w:val="F49500"/>
              </w:rPr>
              <w:drawing>
                <wp:inline distT="0" distB="0" distL="0" distR="0">
                  <wp:extent cx="4572000" cy="303847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Etiquetador Eletrônico PT-2100</w:t>
            </w:r>
            <w:r>
              <w:rPr>
                <w:rStyle w:val="Appleconvertedspace"/>
                <w:rFonts w:cs="Verdana" w:ascii="Verdana" w:hAnsi="Verdana"/>
                <w:b/>
                <w:bCs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</w:r>
            <w:r>
              <w:rPr>
                <w:rFonts w:cs="Verdana" w:ascii="Verdana" w:hAnsi="Verdana"/>
                <w:sz w:val="15"/>
                <w:szCs w:val="15"/>
              </w:rPr>
              <w:t>Suprimento: TZ- Tape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Tamanhos de Fita (mm): 3,5 / 6 /9/ 12 / 18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Resolução de impressão: 180 dpi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Conexão: USB</w:t>
              <w:br/>
              <w:t>Cortador de Fita: Automático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Fonte de Energia: 6AA ou AD-24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Adaptador de Energia: Incluso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Número de Linhas: 5 linhas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Estilo de letras: 10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Tamanho de Letras: 4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Código de Barras: Sim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Impressão: Vertical/Espelhada Sim/Sim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Número de Símbolos: 9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59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39:00Z</dcterms:created>
  <dc:creator>elsitec pc 2</dc:creator>
  <dc:description/>
  <cp:keywords/>
  <dc:language>en-US</dc:language>
  <cp:lastModifiedBy>elsitec pc 2</cp:lastModifiedBy>
  <dcterms:modified xsi:type="dcterms:W3CDTF">2012-10-17T18:40:00Z</dcterms:modified>
  <cp:revision>1</cp:revision>
  <dc:subject/>
  <dc:title>Etiquetador Eletrônico PT-2100</dc:title>
</cp:coreProperties>
</file>